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  <w:t>LAKATOS   DANIEL CLASA V-a</w:t>
      </w:r>
    </w:p>
    <w:p>
      <w:pPr>
        <w:pStyle w:val="Normal"/>
        <w:spacing w:lineRule="auto" w:line="240" w:before="0" w:after="0"/>
        <w:jc w:val="right"/>
        <w:rPr/>
      </w:pPr>
      <w:r>
        <w:rPr/>
        <w:t>LAKATOS EMANUEL CLASA V-a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ortamentul   in laboratorul  de  INFORMATIC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ccesul  in  laboratorul se face  numai  in  prezenta  profesorului  sau   cu  acordul  acestuia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culatoarele, mobilierului si alte dispozitivele din laborator nu se vor muta si nu vor fi deteriorate!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 se vor demonta prizele prelungitoarele si aparatura  electrica din laborator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 se vor  introduce lichide in laborator, deoarece , prin varsare peste dispositive , acestea se pot deteoria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 este permis accesul la componentele  interne  ale calculatorului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 cazul  constatarii  unei  defectiuni  sau  a unor  nereguli la  dispozitivele  pe  care le utilizezi,  vei   anunta  imediat  profesorul, fara a interveni  din proprie  initiativa 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ste interzisa utilizarea altor programe in afara acelor inpuse de continutul disciplinei de studiu sau indicate de professor!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itia  corecta  a  corpului  la calculator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ne  spatele  drept,  lipit  de  spatarul  scaunului,  capul si gatul  drept, coatele  relaxate, iar  picioarele  pe  podea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itoru   este  departat   fata  de  ochi  astfel  incat  bratul intins sa nu atinga monitorul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statura  este  asezata la o distant de  10-15 cm de marginea  biroului, astfel incat cotul sa fie in unghi  drept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caunul  si  biroul  trebuie  sa  aiba  o inaltime corespunzatoare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use-ul  este  plasat  de regula  langa tastatura  iar  cand  folosesti  misca bratul  in intregime  nu doar incheietura  maini sau  cotul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rsa , de lumine  folosita nu trebuie sa fie directionata spre monitor sau spre tine, lumina trebuie sa  vina din stanga sau din dreapta ta 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imina sursele de zgomot, daca este negesar.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color w:val="C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C00000"/>
          <w:sz w:val="24"/>
          <w:szCs w:val="24"/>
          <w:u w:val="single"/>
        </w:rPr>
        <w:t>! ERGONOMIA= este disciplina  care se ocupa cu studiul si organizarea  spatiului de lucru astfel incat corpul uman, in timpuri lucrului, sa simta oboseala cat putin.</w:t>
      </w:r>
      <w:r>
        <w:rPr>
          <w:rFonts w:cs="Times New Roman" w:ascii="Times New Roman" w:hAnsi="Times New Roman"/>
          <w:b/>
          <w:color w:val="C00000"/>
          <w:sz w:val="24"/>
          <w:szCs w:val="24"/>
          <w:u w:val="single"/>
        </w:rPr>
        <w:t xml:space="preserve"> 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color w:val="C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u w:val="single"/>
        </w:rPr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color w:val="C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u w:val="single"/>
        </w:rPr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color w:val="C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u w:val="single"/>
        </w:rPr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color w:val="C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u w:val="single"/>
        </w:rPr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color w:val="C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u w:val="single"/>
        </w:rPr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color w:val="C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u w:val="single"/>
        </w:rPr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color w:val="C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u w:val="single"/>
        </w:rPr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color w:val="C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u w:val="single"/>
        </w:rPr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color w:val="C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u w:val="single"/>
        </w:rPr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color w:val="C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u w:val="single"/>
        </w:rPr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color w:val="C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u w:val="single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INFORMATIA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nformatia este un element care denota ceva  CE STIM.  Cu cat avem mai multe informatii, cu atat stim mai multe. In lumea tehnologiei, toate elementele care ne pot ajuta la 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unoastere sunt denumite date sau, prin generalizare, informatii.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nitatea de masura pentru informatie este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bitul. </w:t>
      </w:r>
      <w:r>
        <w:rPr>
          <w:rFonts w:cs="Times New Roman" w:ascii="Times New Roman" w:hAnsi="Times New Roman"/>
          <w:color w:val="000000"/>
          <w:sz w:val="24"/>
          <w:szCs w:val="24"/>
        </w:rPr>
        <w:t>Un bit este o informatie elementara asemanatoare cu ceea ce aflam cand ni se da un raspuns corect, DA sau NU, la o intrebare simpla.De exemplu la intrebarea: ,, Anul 2017 esteun an bisect?” raspunsul corect este NU.  Cand aflam acest raspuns, optinem o informatie de 1 bit.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a sa aflam culoarea ochilor unui actor celebru sunt necesare cel mult 3 intrebari simple. Se pot pune intrebari: ,, Are ochi verzi? (Da/Nu)’’ ,  ,,Are ochi caprui (Da/Nu) “ si ,,Are ochi negri ( Da/ Nu)’’. Deoarece culorile obijnuite pentru ochi  unei persoane sunt verde, caprui, negru si albastru, daca toate raspunsurile sunt Nu se poate deduce ca actorul are ochi albastri.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atele memorate cu ajutorul dispozitivelor digitale se pot codifica  utilizand cifrele 0 si 1. Astfel, culorile obisnuite pentru ochii unei persone se pot codifica: verde 00, caprui 01, negru 10 si albastru 11. Spunem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color w:val="C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u w:val="single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color w:val="C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u w:val="single"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6:41:00Z</dcterms:created>
  <dc:creator>Elev</dc:creator>
  <dc:description/>
  <dc:language>en-US</dc:language>
  <cp:lastModifiedBy>Elev</cp:lastModifiedBy>
  <dcterms:modified xsi:type="dcterms:W3CDTF">2017-12-08T06:41:00Z</dcterms:modified>
  <cp:revision>2</cp:revision>
  <dc:subject/>
  <dc:title/>
</cp:coreProperties>
</file>